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IGLIO COMUNALE</w:t>
      </w:r>
    </w:p>
    <w:p>
      <w:pPr>
        <w:pStyle w:val="Normal"/>
        <w:spacing w:lineRule="auto" w:line="360"/>
        <w:ind w:left="851" w:right="567" w:hanging="0"/>
        <w:jc w:val="center"/>
        <w:rPr>
          <w:b/>
          <w:b/>
          <w:sz w:val="32"/>
        </w:rPr>
      </w:pPr>
      <w:r>
        <w:rPr>
          <w:b/>
          <w:sz w:val="32"/>
        </w:rPr>
        <w:t>DI</w:t>
      </w:r>
    </w:p>
    <w:p>
      <w:pPr>
        <w:pStyle w:val="Normal"/>
        <w:spacing w:lineRule="auto" w:line="360"/>
        <w:ind w:left="851" w:right="567" w:hanging="0"/>
        <w:jc w:val="center"/>
        <w:rPr>
          <w:b/>
          <w:b/>
          <w:sz w:val="32"/>
        </w:rPr>
      </w:pPr>
      <w:r>
        <w:rPr>
          <w:b/>
          <w:sz w:val="32"/>
        </w:rPr>
        <w:t>NAPOLI</w:t>
      </w:r>
    </w:p>
    <w:p>
      <w:pPr>
        <w:pStyle w:val="Heading1"/>
        <w:ind w:left="851" w:right="567" w:hanging="0"/>
        <w:rPr>
          <w:sz w:val="28"/>
        </w:rPr>
      </w:pPr>
      <w:r>
        <w:rPr>
          <w:sz w:val="28"/>
        </w:rPr>
        <w:t>SEDUTA DEL GIORNO 08/07/2005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851" w:right="567" w:hanging="0"/>
        <w:rPr/>
      </w:pPr>
      <w:r>
        <w:rPr/>
        <w:t>INIZIO ORE: 10,52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</w:rPr>
        <w:t>PRESIDENTE</w:t>
      </w:r>
      <w:r>
        <w:rPr>
          <w:b/>
        </w:rPr>
        <w:t xml:space="preserve">: </w:t>
      </w:r>
      <w:r>
        <w:rPr/>
        <w:t xml:space="preserve">La seduta e' aperta, procediamo all'appello. </w:t>
      </w:r>
    </w:p>
    <w:p>
      <w:pPr>
        <w:pStyle w:val="Testodelblocco"/>
        <w:rPr/>
      </w:pPr>
      <w:r>
        <w:rPr/>
        <w:t xml:space="preserve">IL DIRIGENTE DEL SERVIZIO DI SEGRETERIA DEL CONSIGLIO, DOTT.SSA ASSUNTA GIOVINE, PROCEDE ALL'APPELLO: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indaco: Iervolino Russo Rosa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Ambrosino Raffael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Assumma Ignaz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alzamo Giusepp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arretta Giusepp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ianco Francesc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occhetti Gaetan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>Budillion Alfredo: presente;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uono Stef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ardinale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arotenuto Raffael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arrino Gabriel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entanni Gennar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erqua Rosalba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igliano D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ilenti Save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oppeto Mar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orrado Giuliana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uliers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De Flaviis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elfino Mar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e Rosa Gianpaol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i Dato Carl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iodato Piet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Eletto Francesc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Esposito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Fiola Cir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Fucito Alessand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Funaro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Galiero Salvator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Guerriero Salvator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Impegno Leonard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Laboccetta Amede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>Lanzotti: assente;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Lupo Vit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ffei Mar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nsueto Marc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rtusciello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stranzo Piet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igliore Genna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inopoli Umbert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ola Genna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oretto Vincenz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oxedano Francesc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Nugnes Giorg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Ospite Claud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alladino Giovanni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arisi Salvator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assariello Luci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ecoraro Scanio Alfons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Raja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Russo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Russo Vincenz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arnataro Giusepp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carpitti Mau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copato Serg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ignoriello Ci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quame Giovanni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Valente Valeria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Varriale Salvator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Venanzoni Diego: presente. </w:t>
      </w:r>
    </w:p>
    <w:p>
      <w:pPr>
        <w:pStyle w:val="Normal"/>
        <w:spacing w:lineRule="auto" w:line="360"/>
        <w:ind w:left="851" w:right="567" w:hanging="0"/>
        <w:jc w:val="both"/>
        <w:rPr>
          <w:bCs/>
          <w:sz w:val="28"/>
        </w:rPr>
      </w:pPr>
      <w:r>
        <w:rPr>
          <w:b/>
          <w:sz w:val="28"/>
        </w:rPr>
        <w:t xml:space="preserve">PRESIDENTE: </w:t>
      </w:r>
      <w:r>
        <w:rPr>
          <w:bCs/>
        </w:rPr>
        <w:t>Richiamiamo gli assenti.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arretta Giusepp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ianco Francesc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uono Stef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ardinale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igliano D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ilenti Save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orrado Giuliana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uliers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e Flaviis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iodato Piet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Esposito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Fucito Alessandr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Funaro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Guerriero Salvator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Laboccetta Amede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>Lanzotti Stanislao: assente;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Lupo Vit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nsueto Marc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rtusciello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stranzo Piet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igliore Genna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inopoli Umbert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ola Genna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Ospite Claud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arisi Salvator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assariello Luci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ecoraro Scanio Alfons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Raja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Russo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carpitti Mau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ignoriello Ci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Varriale Salvatore: assente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RESIDENTE: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resenti: 30 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>Assenti:  31</w:t>
      </w:r>
    </w:p>
    <w:p>
      <w:pPr>
        <w:pStyle w:val="Normal"/>
        <w:spacing w:lineRule="auto" w:line="360"/>
        <w:ind w:left="851" w:right="567" w:hanging="0"/>
        <w:jc w:val="both"/>
        <w:rPr>
          <w:bCs/>
        </w:rPr>
      </w:pPr>
      <w:r>
        <w:rPr>
          <w:bCs/>
        </w:rPr>
        <w:t xml:space="preserve">La seduta non è valida. La seduta è tolta.  </w:t>
      </w:r>
    </w:p>
    <w:p>
      <w:pPr>
        <w:pStyle w:val="Normal"/>
        <w:spacing w:lineRule="auto" w:line="360"/>
        <w:ind w:left="851" w:right="567" w:hanging="0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Seduta di Consiglio Comunale di Napoli del 08 Luglio 2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right="56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right="567" w:hanging="0"/>
      <w:jc w:val="both"/>
      <w:outlineLvl w:val="1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ind w:left="851" w:right="567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851" w:right="567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9:06:00Z</dcterms:created>
  <dc:creator>Ddigito2</dc:creator>
  <dc:description/>
  <dc:language>en-US</dc:language>
  <cp:lastModifiedBy>Digitotutto</cp:lastModifiedBy>
  <dcterms:modified xsi:type="dcterms:W3CDTF">2005-07-08T09:49:00Z</dcterms:modified>
  <cp:revision>3</cp:revision>
  <dc:subject/>
  <dc:title>CONSIGLIO COMUNALE</dc:title>
</cp:coreProperties>
</file>